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bCs/>
          <w:sz w:val="24"/>
          <w:szCs w:val="24"/>
        </w:rPr>
        <w:t>Awaryjne naprawy chodników, nawierzchni ulic z trylinki i kostki betonowej oraz awaryjne czyszczenie kanalizacji  deszczowej na drogach gminnych na terenie Dzielnicy Praga - Południe w 2013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1-24T12:05:00Z</dcterms:modified>
  <cp:revision>43</cp:revision>
  <dc:subject/>
  <dc:title>Załącznik nr 2 do SIWZ</dc:title>
</cp:coreProperties>
</file>